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3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Никольское шоссе, д. 30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марта 2021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инобазы № 249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Никольское шоссе, д. 30, кадастровый номер: 28:02:000349:199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Никольское шоссе, д. 30,  кадастровый номер: 28:02:000349: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435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3525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состояние удовлетворительное; стены – деревянные, состояние аварийное; перекрытия – деревянные, состояние аварийное; крыша – отсутствует; окна – деревянные, состояние аварийное; двери – деревянные, состояние аварийное; полы – деревянные, состояние аварийное; внутренняя отделка - штукатурка, побелка, окраска, состояние аварийное; системы инженерного обеспечения – электроснабжение, отопление, водоснабжение и водоотведение от центральных  сетей города. Коммуникации отключены и находятся в аварийном состоянии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 240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2 6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 870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43 5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74 000,00 рублей, в том числе: за здание: 48 000,00 рублей; за земельный участок: 52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2 мар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9 апреля 2021 года</w:t>
      </w:r>
      <w:r>
        <w:rPr>
          <w:b/>
          <w:bCs/>
          <w:color w:val="000000"/>
        </w:rPr>
        <w:t xml:space="preserve">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12 апреля 2021 года             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14 апреля 2021 года </w:t>
      </w:r>
      <w:r>
        <w:rPr>
          <w:b/>
          <w:bCs/>
          <w:color w:val="000000"/>
        </w:rPr>
        <w:t>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даты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В.В. Погорелов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4:56:00Z</cp:lastPrinted>
  <dcterms:modified xsi:type="dcterms:W3CDTF">2021-03-11T01:53:00Z</dcterms:modified>
  <cp:revision>349</cp:revision>
  <dc:subject/>
  <dc:title>  Утверждаю:                                                                        Глава администрации города                </dc:title>
</cp:coreProperties>
</file>